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јважније функције гастроинтестиналног тракта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нервација у  гастроинтестиналном тракту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36"/>
          <w:lang w:val="sr-RS"/>
        </w:rPr>
        <w:t>Механизам регулације лучења хлороводоничне киселин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азе лучења желудачног сока (1. и 2 фаза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Фазе лучења желудачног сока (3. и 4.фаза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Клиничка примена супстанци које смањују ацидитет желудачног сок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Рефлекс повраћањ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рецептор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Клиничка примена антиеметик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линичка примена супстанци које утичу на мотилитет ГИТ-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нтациди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RS"/>
        </w:rPr>
        <w:t>Rebound effect”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Блокатори H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sr-R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рецептора (индикације, механизам дејства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Блокатори H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sr-R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рецептора (нежељена дејства, контраиндкације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нхибитори протонске пумпе (ИПП) (индикације, механизам дејства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Инхибитори протонске пумпе (ИПП) (нежељена дејства, контраиндкације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екови који повећавају отпорност слузнице желуц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ретман рефлуксне езофагеалне болест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нтиеметици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Лекови у третману инфламаторне болести црева (кортикостероиди и аминосалицилати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екови у третману инфламаторне болести црева (имуносупресиви и други лекови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екови који узрокују констипацију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аксатив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нтидијаројици</w:t>
      </w:r>
    </w:p>
    <w:p>
      <w:pPr>
        <w:pStyle w:val="ListParagraph"/>
        <w:ind w:left="644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4"/>
        <w:szCs w:val="24"/>
        <w:lang w:val="sr-RS"/>
      </w:rPr>
    </w:pPr>
    <w:r>
      <w:rPr>
        <w:rFonts w:cs="Times New Roman" w:ascii="Times New Roman" w:hAnsi="Times New Roman"/>
        <w:sz w:val="24"/>
        <w:szCs w:val="24"/>
        <w:lang w:val="sr-RS"/>
      </w:rPr>
      <w:t>Клиничка фармација 2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24"/>
        <w:szCs w:val="24"/>
        <w:lang w:val="sr-RS"/>
      </w:rPr>
      <w:t xml:space="preserve">Питања за активност – </w:t>
    </w:r>
    <w:r>
      <w:rPr>
        <w:rFonts w:cs="Times New Roman" w:ascii="Times New Roman" w:hAnsi="Times New Roman"/>
        <w:sz w:val="24"/>
        <w:szCs w:val="24"/>
      </w:rPr>
      <w:t>2</w:t>
    </w:r>
    <w:r>
      <w:rPr>
        <w:rFonts w:cs="Times New Roman" w:ascii="Times New Roman" w:hAnsi="Times New Roman"/>
        <w:sz w:val="24"/>
        <w:szCs w:val="24"/>
        <w:lang w:val="sr-RS"/>
      </w:rPr>
      <w:t>. наставна недељ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7:10:00Z</dcterms:created>
  <dc:creator>Olja</dc:creator>
  <dc:description/>
  <cp:keywords/>
  <dc:language>en-US</dc:language>
  <cp:lastModifiedBy>Тамара Н.</cp:lastModifiedBy>
  <dcterms:modified xsi:type="dcterms:W3CDTF">2019-01-29T12:14:00Z</dcterms:modified>
  <cp:revision>4</cp:revision>
  <dc:subject/>
  <dc:title/>
</cp:coreProperties>
</file>